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13,605,380 (տասներեք միլիոն վեց հարյուր հինգ հազար երեք հարյուր ութսուն) ՀՀ դրամ, ներառյալ ԱԱՀ-ն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435"/>
        <w:gridCol w:w="749"/>
        <w:gridCol w:w="876"/>
        <w:gridCol w:w="1566"/>
        <w:gridCol w:w="1751"/>
        <w:gridCol w:w="1293"/>
        <w:gridCol w:w="1242"/>
        <w:gridCol w:w="1395"/>
      </w:tblGrid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64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0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4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Էնալապրիլ (էնալապրիլի մալեատ), enalapril (enalapril maleate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55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Նեբիվոլոլ (նեբիվոլոլի հիդրոքլորիդ ) nebivolol (nebivolol hydrochloride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7.6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3,28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իոկտաթթու tioctic acid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7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49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լորամֆենիկոլ, մեթիլուրացիլ chloramphenicol, methyluracil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9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,254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Կետորոլակ (կետորոլակի տրոմեթամին), ketorolac (ketorolac tromethamine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1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3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Կետորոլակ (կետորոլակի տրոմետամոլ), ketorolac (ketorolac trometamol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8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36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ետիրիզին, cetirizine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5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տոպրոֆեն ketoprofen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8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Դիկլոֆենակ (դիկլոֆենակ նատրիում), diclofenac (diclofenac sodium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5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.4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96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Ցեֆալեքսին (ցեֆալեքսինի մոնոհիդրատ), cefalexin (cefalexin monohydrate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5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8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7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զիթրոմիցին, azithromycin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8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6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968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3,605,3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6"/>
          <w:lang w:val="nb-NO"/>
        </w:rPr>
      </w:pPr>
      <w:r>
        <w:rPr>
          <w:rFonts w:cs="Sylfaen" w:ascii="GHEA Grapalat" w:hAnsi="GHEA Grapalat"/>
          <w:b/>
          <w:sz w:val="4"/>
          <w:szCs w:val="16"/>
          <w:lang w:val="nb-NO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938"/>
        <w:gridCol w:w="1381"/>
        <w:gridCol w:w="1293"/>
        <w:gridCol w:w="1130"/>
        <w:gridCol w:w="1129"/>
        <w:gridCol w:w="1129"/>
        <w:gridCol w:w="1130"/>
        <w:gridCol w:w="1129"/>
        <w:gridCol w:w="1163"/>
        <w:gridCol w:w="1163"/>
        <w:gridCol w:w="1163"/>
      </w:tblGrid>
      <w:tr>
        <w:trPr>
          <w:trHeight w:val="36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նալապրի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նալապրիլ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լեա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իդրոքլորոթիազ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C09BA02/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նալապրի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նալապրիլ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ե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enalapril (enalapril maleate)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20/5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5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5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5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1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բիվոլո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բիվոլոլ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 C07AB12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բիվոլ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բիվոլոլ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) nebivolol (nebivolol hydrochloride)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3/5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6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6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6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6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6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28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Թիոկտաթթ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լֆ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պոյաթթ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    A16AX01, A05BA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կտ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ioctic acid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90/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449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,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449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449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449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լորամֆենիկո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d06ax02, d10af03, g01aa05, j01ba01, s01aa01, s02aa01, s03aa08/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ամֆենիկ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լուրացի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hloramphenicol, methyluracil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35/5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54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7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7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7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54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54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54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կաբորբոք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կառևմատի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որոլ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որոլ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ոմեթամ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ketorolac (ketorolac tromethamine)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81/5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3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կաբորբոք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կառևմատի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որոլ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որոլ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ոմետամ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ketorolac (ketorolac trometamo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81/5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36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4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4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36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36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36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կահիստամին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բեր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իրառ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ետիր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cetirizine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84/5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2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2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2,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2,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2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ետոպրոֆե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m01ae03, m02aa10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տոպրոֆ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ketoprofen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00/5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8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d11ax18, m01ab05, m02aa15, s01bc03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diclofenac (diclofenac sodium)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10/5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68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68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6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0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Ցեֆալեք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j01db01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եֆալե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եֆալեքս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cefalexin (cefalexin monohydrate)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5/5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8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8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70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իթրոմի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j01fa10, s01aa26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զիթրոմ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azithromycin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/5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968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84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84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84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96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968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968,000</w:t>
            </w:r>
          </w:p>
        </w:tc>
      </w:tr>
      <w:tr>
        <w:trPr>
          <w:trHeight w:val="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3,605,3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064,6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064,6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915,6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915,6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915,6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3,605,3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3,605,3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3,605,3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4"/>
          <w:szCs w:val="16"/>
          <w:lang w:eastAsia="en-US"/>
        </w:rPr>
      </w:pPr>
      <w:r>
        <w:rPr>
          <w:rFonts w:cs="Arial" w:ascii="GHEA Grapalat" w:hAnsi="GHEA Grapalat"/>
          <w:sz w:val="4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0:00Z</cp:lastPrinted>
  <dcterms:modified xsi:type="dcterms:W3CDTF">2020-05-26T20:10:00Z</dcterms:modified>
  <cp:revision>95</cp:revision>
  <dc:subject/>
  <dc:title>                                        Ð²Úî²ð²ðàôÂÚàôÜ ´²ò  ÀÜÂ²ò²Î²ðàì  ÜàôØ   Î²î²ðºÈàô  Ø²êÆÜ</dc:title>
</cp:coreProperties>
</file>